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5.12.2023 № 308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01.01.2024 по 31.12.2024:</w:t>
      </w:r>
    </w:p>
    <w:p>
      <w:pPr>
        <w:pStyle w:val="Normal"/>
        <w:ind w:firstLine="708"/>
        <w:jc w:val="both"/>
        <w:rPr/>
      </w:pPr>
      <w:r>
        <w:rPr/>
        <w:t>1.1. коэффициенты к тарифам, установленным постановлением Министерства антимонопольного регулирования и торговли от 30.05.2023 № 37 «О тарифах на перевозку грузов по территории Республики Беларусь железнодорожным транспортом общего пользования» (далее – постановление МАРТ от 30.05.2023 № 37), на экспортно-импортные и внутриреспубликанские перевозки грузов, порожних вагонов грузоотправителя, грузополучателя (приложение 1);</w:t>
      </w:r>
    </w:p>
    <w:p>
      <w:pPr>
        <w:pStyle w:val="Normal"/>
        <w:ind w:firstLine="708"/>
        <w:jc w:val="both"/>
        <w:rPr/>
      </w:pPr>
      <w:r>
        <w:rPr/>
        <w:t>1.2. фиксированные тарифы, коэффициенты к тарифам, установленным постановлением МАРТ от 30.05.2023 № 37, на транзитные перевозки грузов, порожних вагонов грузоотправителя, грузополучателя (приложение 2), контейнеров (приложение 3);</w:t>
      </w:r>
    </w:p>
    <w:p>
      <w:pPr>
        <w:pStyle w:val="Normal"/>
        <w:ind w:firstLine="708"/>
        <w:jc w:val="both"/>
        <w:rPr/>
      </w:pPr>
      <w:r>
        <w:rPr/>
        <w:t>1.3. фиксированные тарифные ставки, коэффициенты к тарифам, установленным Тарифной политикой железных дорог государств – участников Содружества Независимых Государств на перевозки грузов в международном сообщении на 2024 фрахтовый год (далее – Тарифная политика СНГ), на транзитные перевозки контейнеров (приложение 4);</w:t>
      </w:r>
    </w:p>
    <w:p>
      <w:pPr>
        <w:pStyle w:val="Normal"/>
        <w:ind w:firstLine="708"/>
        <w:jc w:val="both"/>
        <w:rPr/>
      </w:pPr>
      <w:r>
        <w:rPr/>
        <w:t>1.4. дополнительные сборы и платы, связанные с организацией и осуществлением перевозки, включаемые в Тарифную политику СНГ, и условия их применения (приложение 5);</w:t>
      </w:r>
    </w:p>
    <w:p>
      <w:pPr>
        <w:pStyle w:val="Normal"/>
        <w:ind w:firstLine="708"/>
        <w:jc w:val="both"/>
        <w:rPr/>
      </w:pPr>
      <w:r>
        <w:rPr/>
        <w:t>1.5. фиксированные тарифы за нахождение на железнодорожной станции перегрузки вагонов, задействованных в процессе перегрузки грузов и условия их применения (приложение 6);</w:t>
      </w:r>
    </w:p>
    <w:p>
      <w:pPr>
        <w:pStyle w:val="Normal"/>
        <w:ind w:firstLine="708"/>
        <w:jc w:val="both"/>
        <w:rPr/>
      </w:pPr>
      <w:r>
        <w:rPr/>
        <w:t>1.6. тарифы на работы (услуги), связанные с организацией и осуществлением перевозок, не подпадающие под регулирование МАРТ (приложение 7);</w:t>
      </w:r>
    </w:p>
    <w:p>
      <w:pPr>
        <w:pStyle w:val="Normal"/>
        <w:ind w:firstLine="708"/>
        <w:jc w:val="both"/>
        <w:rPr/>
      </w:pPr>
      <w:r>
        <w:rPr/>
        <w:t>1.7. порядок применения тарифных условий на перевозки грузов, порожних вагонов грузоотправителя, грузополучателя, принятых к перевозке в 2024 году (приложение 8);</w:t>
      </w:r>
    </w:p>
    <w:p>
      <w:pPr>
        <w:pStyle w:val="Normal"/>
        <w:ind w:firstLine="708"/>
        <w:jc w:val="both"/>
        <w:rPr/>
      </w:pPr>
      <w:r>
        <w:rPr/>
        <w:t>1.8. порядок применения тарифных условий на перевозки контейнеров, принятых к перевозке в 2024 году (приложение 9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6:33:00Z</dcterms:created>
  <dc:creator>Sema</dc:creator>
  <dc:description/>
  <cp:keywords/>
  <dc:language>en-US</dc:language>
  <cp:lastModifiedBy>Sema</cp:lastModifiedBy>
  <dcterms:modified xsi:type="dcterms:W3CDTF">2023-12-16T16:36:00Z</dcterms:modified>
  <cp:revision>1</cp:revision>
  <dc:subject/>
  <dc:title>ВЫПИСКА ИЗ ПРИКАЗА ОТ 15</dc:title>
</cp:coreProperties>
</file>